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4"/>
        </w:rPr>
        <w:t>„</w:t>
      </w:r>
      <w:r>
        <w:rPr>
          <w:b/>
          <w:sz w:val="36"/>
          <w:szCs w:val="36"/>
        </w:rPr>
        <w:t xml:space="preserve">Výběr provozovatele vodohospodářské infrastruktury </w:t>
        <w:br/>
        <w:t>Městské části Praha Suchdol a obce Únětice</w:t>
      </w:r>
      <w:r>
        <w:rPr>
          <w:b/>
          <w:bCs/>
          <w:sz w:val="22"/>
          <w:szCs w:val="24"/>
        </w:rPr>
        <w:t xml:space="preserve">“ </w:t>
      </w:r>
    </w:p>
    <w:p>
      <w:pPr>
        <w:pStyle w:val="Normal"/>
        <w:spacing w:before="0" w:after="1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1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4"/>
        </w:rPr>
        <w:t>Vysvětlení zadávací dokumentace č. 3. – bez předchozí žádosti</w:t>
      </w:r>
    </w:p>
    <w:p>
      <w:pPr>
        <w:pStyle w:val="Normal"/>
        <w:spacing w:before="0" w:after="120"/>
        <w:rPr>
          <w:b/>
          <w:b/>
          <w:bCs/>
          <w:caps/>
          <w:sz w:val="28"/>
          <w:szCs w:val="28"/>
          <w:highlight w:val="yellow"/>
        </w:rPr>
      </w:pPr>
      <w:r>
        <w:rPr>
          <w:b/>
          <w:bCs/>
          <w:caps/>
          <w:sz w:val="28"/>
          <w:szCs w:val="28"/>
          <w:highlight w:val="yellow"/>
        </w:rPr>
      </w:r>
    </w:p>
    <w:p>
      <w:pPr>
        <w:pStyle w:val="Normal"/>
        <w:rPr>
          <w:b/>
          <w:b/>
          <w:bCs/>
          <w:caps/>
          <w:sz w:val="28"/>
          <w:szCs w:val="28"/>
          <w:highlight w:val="yellow"/>
        </w:rPr>
      </w:pPr>
      <w:r>
        <w:rPr>
          <w:b/>
          <w:bCs/>
          <w:caps/>
          <w:sz w:val="28"/>
          <w:szCs w:val="28"/>
          <w:highlight w:val="yellow"/>
        </w:rPr>
      </w:r>
    </w:p>
    <w:tbl>
      <w:tblPr>
        <w:tblW w:w="136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6411"/>
        <w:gridCol w:w="6411"/>
      </w:tblGrid>
      <w:tr>
        <w:trPr>
          <w:trHeight w:val="567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o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ř</w:t>
            </w:r>
            <w:r>
              <w:rPr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č</w:t>
            </w:r>
            <w:r>
              <w:rPr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dkaz na čl. zadávací dokumentace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ysvětlení</w:t>
            </w:r>
          </w:p>
        </w:tc>
      </w:tr>
      <w:tr>
        <w:trPr>
          <w:trHeight w:val="567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1"/>
              <w:ind w:hanging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dávací dokumentace </w:t>
            </w:r>
          </w:p>
          <w:p>
            <w:pPr>
              <w:pStyle w:val="Normal"/>
              <w:shd w:fill="FFFFFF" w:val="clear"/>
              <w:spacing w:lineRule="exact" w:line="221"/>
              <w:ind w:hanging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l. 6.2. Jistota za nabídku</w:t>
            </w:r>
          </w:p>
          <w:p>
            <w:pPr>
              <w:pStyle w:val="Normal"/>
              <w:shd w:fill="FFFFFF" w:val="clear"/>
              <w:spacing w:lineRule="exact" w:line="221"/>
              <w:ind w:hanging="10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bod 6.1.2. Údaje potřebné pro poskytnutí peněžní jistoty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vatel upřesňuje bod  6.1.2.zadávací dokumentace</w:t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/>
            </w:pPr>
            <w:r>
              <w:rPr>
                <w:b/>
                <w:sz w:val="18"/>
                <w:szCs w:val="18"/>
              </w:rPr>
              <w:t>V případě složení jistoty na bankovní účet, preferuje zadavatel využití následujících údajů pro poskytnutí peněžní jistoty:</w:t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szCs w:val="18"/>
              </w:rPr>
            </w:pPr>
            <w:r>
              <w:rPr>
                <w:szCs w:val="18"/>
              </w:rPr>
              <w:t>-</w:t>
              <w:tab/>
              <w:t>Číslo účtu zadavatele:</w:t>
              <w:tab/>
              <w:tab/>
              <w:t>[6015-2000699359]</w:t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szCs w:val="18"/>
              </w:rPr>
            </w:pPr>
            <w:r>
              <w:rPr>
                <w:szCs w:val="18"/>
              </w:rPr>
              <w:t>-</w:t>
              <w:tab/>
              <w:t>Kód banky:</w:t>
              <w:tab/>
              <w:tab/>
              <w:tab/>
              <w:t>[0800]</w:t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szCs w:val="18"/>
              </w:rPr>
            </w:pPr>
            <w:r>
              <w:rPr>
                <w:szCs w:val="18"/>
              </w:rPr>
              <w:t>-</w:t>
              <w:tab/>
              <w:t>Název banky:</w:t>
              <w:tab/>
              <w:tab/>
              <w:tab/>
              <w:t>[Česká spořitelna a.s.]</w:t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1"/>
              <w:ind w:hanging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řílohy č. 5 a č. 9 smlouvy o provozu kanalizací pro veřejnou potřebu v městské části Praha-Suchdol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vatel upřesňuje přílohy č. 5 a č. 9 smlouvy o provozu kanalizací pro veřejnou potřebu v městské části Praha-Suchdol.</w:t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říloze č. 5 Základní výkonové ukazatele a stanovení smluvních pokutových bodů byla v ukazateli "Čištění kanalizace - stokové sítě (iOVz5, OVz5)"(str. 5) pro jednoznačnost stanovena konkrétní referenční hodnota a to 0,64 km místo komentáře „Bude vypočteno jako 5% z celkového rozsahu kanalizace předané k provozování“.</w:t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říloze č. 9 Plán financování obnovy byl na základě požadavku poskytovatele dotace upraven časový harmonogram potřeby finančních prostředků. Prvním rokem je rok 2018 (místo roku 2019) a posledním rokem je rok 2027 (místo roku 2028).</w:t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y: </w:t>
        <w:tab/>
        <w:t>- Suchdol_koncesni-smlouva_priloha-05_vykonove-ukazatele_10_2018</w:t>
      </w:r>
    </w:p>
    <w:p>
      <w:pPr>
        <w:pStyle w:val="Normal"/>
        <w:ind w:left="720" w:firstLine="720"/>
        <w:rPr/>
      </w:pPr>
      <w:r>
        <w:rPr/>
        <w:t>- Suchdol_koncesni-smlouva_priloha-09_pfo_10_2018</w:t>
      </w:r>
    </w:p>
    <w:sectPr>
      <w:type w:val="nextPage"/>
      <w:pgSz w:orient="landscape" w:w="16853" w:h="11933"/>
      <w:pgMar w:left="1200" w:right="912" w:gutter="0" w:header="0" w:top="11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Calibri" w:hAnsi="Calibri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1:00Z</dcterms:created>
  <dc:creator>Kokrment</dc:creator>
  <dc:description/>
  <cp:keywords/>
  <dc:language>en-US</dc:language>
  <cp:lastModifiedBy>Kokrment</cp:lastModifiedBy>
  <cp:lastPrinted>2012-07-17T15:39:00Z</cp:lastPrinted>
  <dcterms:modified xsi:type="dcterms:W3CDTF">2018-10-10T10:06:00Z</dcterms:modified>
  <cp:revision>5</cp:revision>
  <dc:subject/>
  <dc:title/>
</cp:coreProperties>
</file>